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6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6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6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6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6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6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6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6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6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6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6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</w:rPr>
        <w:t>Zad 5. Remont drogi powiatowej Kalina Rędziny - Kropidło - Gluzy - Działoszyce  nr 1225K w miejscowości    Słupów w km 16+698 - 17-11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7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19-04-04T06:38:00Z</dcterms:modified>
  <cp:revision>11</cp:revision>
  <dc:subject>ost</dc:subject>
  <dc:title>D-06.03.01</dc:title>
</cp:coreProperties>
</file>