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highlight w:val="yellow"/>
        </w:rPr>
        <w:t>Zad 5. Remont drogi powiatowej Kalina Rędziny - Kropidło - Gluzy - Działoszyce  nr 1225K w miejscowości  Słupów w km 16+698 - 17-11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9:00Z</dcterms:created>
  <dc:creator>Beata ł</dc:creator>
  <dc:description>Dolne warstwy podbudów oraz oczyszczenie
i skropienie</dc:description>
  <cp:keywords>specyfikacje drogi drogownictwo</cp:keywords>
  <dc:language>en-US</dc:language>
  <cp:lastModifiedBy>USER</cp:lastModifiedBy>
  <cp:lastPrinted>2012-04-24T08:23:00Z</cp:lastPrinted>
  <dcterms:modified xsi:type="dcterms:W3CDTF">2019-04-04T06:36:00Z</dcterms:modified>
  <cp:revision>5</cp:revision>
  <dc:subject>ost</dc:subject>
  <dc:title>D-04.01.01:04.03.01</dc:title>
</cp:coreProperties>
</file>