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Dale – Klonów – Janowiczki  nr 1234K w miejscowości Janowiczki w km 10+450 – 10+65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win</cp:lastModifiedBy>
  <cp:lastPrinted>2012-04-24T08:37:00Z</cp:lastPrinted>
  <dcterms:modified xsi:type="dcterms:W3CDTF">2019-04-12T09:12:00Z</dcterms:modified>
  <cp:revision>6</cp:revision>
  <dc:subject>ost</dc:subject>
  <dc:title>D-06.03.01</dc:title>
</cp:coreProperties>
</file>